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оверим, знаете ли Вы великих математиков.</w:t>
      </w:r>
    </w:p>
    <w:p>
      <w:pPr>
        <w:pStyle w:val="Normal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Французский математик(1601-1665) Занимался теорией чисел, а также заложил основы теории вероятностей. Автор великой теоремы, которая и по сей день не решена.  </w:t>
      </w:r>
    </w:p>
    <w:p>
      <w:pPr>
        <w:pStyle w:val="Normal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Один из самых великих греческих математиков античного периода. Основатель математической школы в Александрии. В своем трактате "Элементы" первым систематизировал и разработал аксиоматику геометрии. </w:t>
      </w:r>
    </w:p>
    <w:p>
      <w:pPr>
        <w:pStyle w:val="Normal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Французский философ, математик и физик (1596-1650) Основоположник аналитической геометрии. Применил координатную систему и ввел взаимозависящие переменные величины </w:t>
      </w:r>
    </w:p>
    <w:p>
      <w:pPr>
        <w:pStyle w:val="Normal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емецкий математик (1862-1943) Занимался теорией чисел,мат.логикой,, диф. и интегр. уравнениями. Поставил элементарную геометрию на строго аксиоматическую основу. </w:t>
      </w:r>
    </w:p>
    <w:p>
      <w:pPr>
        <w:pStyle w:val="Normal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Великий древнегреческий ученый, астроном, математик, географ и философ (III в. до н.э.)Основатель научной географии, Придумал метод, при помощи которого можно находить простые числа (сито .... ) </w:t>
      </w:r>
    </w:p>
    <w:p>
      <w:pPr>
        <w:pStyle w:val="Normal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емецкий  математик (1845-1918) Основатель современной теории множеств. </w:t>
      </w:r>
    </w:p>
    <w:p>
      <w:pPr>
        <w:pStyle w:val="Normal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Древнегреческий философ и математик (580-500) до н.э. Первым заложил основы математики как науки, имел свою школу </w:t>
      </w:r>
    </w:p>
    <w:p>
      <w:pPr>
        <w:pStyle w:val="Normal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Итальянский математик и логик (1858-1932) Является автором первой аксиоматики натуральных чисел. Он занимался формально-логической критикой основ арифметики </w:t>
      </w:r>
    </w:p>
    <w:p>
      <w:pPr>
        <w:pStyle w:val="Normal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Самый великий математик и физик античных времен.(287-212) до н.э. Определил приблизительное значение ПИ(3.14) </w:t>
      </w:r>
    </w:p>
    <w:p>
      <w:pPr>
        <w:pStyle w:val="Normal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Швейцарский математик, физик и астроном (1707-1783) Нашел частичное решение теоремы Ферма 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Вымышленное имя большой группы выдающихся французских математиков, которая поставила себе задачу систематизации математики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8</Characters>
  <CharactersWithSpaces>1363</CharactersWithSpaces>
  <Company>Palata_№_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32:00Z</dcterms:created>
  <dc:creator>Hospital</dc:creator>
  <dc:description/>
  <dc:language>en-US</dc:language>
  <cp:lastModifiedBy/>
  <dcterms:modified xsi:type="dcterms:W3CDTF">2010-06-04T14:32:00Z</dcterms:modified>
  <cp:revision>2</cp:revision>
  <dc:subject/>
  <dc:title>Проверим, знаете ли Вы великих математ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0</vt:lpwstr>
  </property>
</Properties>
</file>